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 Issue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analyze government actions related to civil rights based on gender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2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ind w:left="51" w:hanging="0"/>
                    <w:rPr/>
                  </w:pPr>
                  <w:r>
                    <w:rPr/>
                    <w:t xml:space="preserve">The student will analyze legislation designed to protect the rights of individuals and groups and to promote equity in American society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3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610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S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2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ind w:left="51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>women’s rights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1_443116242"/>
                  <w:bookmarkStart w:id="1" w:name="__Fieldmark__1_443116242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2_443116242"/>
                  <w:bookmarkStart w:id="3" w:name="__Fieldmark__2_443116242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3_443116242"/>
                  <w:bookmarkStart w:id="5" w:name="__Fieldmark__3_443116242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4_443116242"/>
                  <w:bookmarkStart w:id="7" w:name="__Fieldmark__4_443116242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5_443116242"/>
                  <w:bookmarkStart w:id="9" w:name="__Fieldmark__5_443116242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6_443116242"/>
                  <w:bookmarkStart w:id="11" w:name="__Fieldmark__6_443116242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7_443116242"/>
                  <w:bookmarkStart w:id="13" w:name="__Fieldmark__7_443116242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8_443116242"/>
                  <w:bookmarkStart w:id="15" w:name="__Fieldmark__8_443116242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9_443116242"/>
                  <w:bookmarkStart w:id="17" w:name="__Fieldmark__9_443116242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0_443116242"/>
                  <w:bookmarkStart w:id="19" w:name="__Fieldmark__10_443116242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-3810</wp:posOffset>
                      </wp:positionV>
                      <wp:extent cx="4808855" cy="88328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8880" cy="883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85pt;margin-top:-0.3pt;width:378.6pt;height:69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Home Assignment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Prepare students for learning about government actions related to civil rights based on gender</w:t>
            </w:r>
            <w:r>
              <w:rPr/>
              <w:t xml:space="preserve"> by having students read </w:t>
            </w:r>
            <w:r>
              <w:rPr>
                <w:b/>
              </w:rPr>
              <w:t>Resource Sheet PUB5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“What is Title IX?” and then identify examples of the effects of Title IX in the scho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ablish relevancy for analysis of gender issues by reviewing the home assignment and having students clarify the degree to which the school is consistent with Title I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yze issues of civil rights based upon gender by conducting a </w:t>
            </w:r>
            <w:r>
              <w:rPr>
                <w:u w:val="single"/>
              </w:rPr>
              <w:t>Four Corners</w:t>
            </w:r>
            <w:r>
              <w:rPr/>
              <w:t xml:space="preserve"> discussion based upon the following statement:  </w:t>
            </w:r>
          </w:p>
          <w:p>
            <w:pPr>
              <w:pStyle w:val="Normal"/>
              <w:ind w:left="180" w:hanging="0"/>
              <w:rPr/>
            </w:pPr>
            <w:r>
              <w:rPr/>
              <w:t>“</w:t>
            </w:r>
            <w:r>
              <w:rPr/>
              <w:t>Title IX is no longer necessary in today’s society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ply analysis of government actions related to civil rights by directing students to read </w:t>
            </w:r>
            <w:r>
              <w:rPr>
                <w:b/>
              </w:rPr>
              <w:t>Resource Sheet PUB6</w:t>
            </w:r>
            <w:r>
              <w:rPr/>
              <w:t>, “New Debate – Should Boys Play on Girls’ Sports Teams?” and asking: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To what degree does this article support your stance in the Four Corners discussion we just completed? 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sess students’ abilities to analyze government actions by directing them to complete an exit ticket in response to the following quote:</w:t>
            </w:r>
          </w:p>
          <w:p>
            <w:pPr>
              <w:pStyle w:val="Normal"/>
              <w:tabs>
                <w:tab w:val="clear" w:pos="720"/>
                <w:tab w:val="right" w:pos="7920" w:leader="none"/>
              </w:tabs>
              <w:ind w:left="180" w:hanging="0"/>
              <w:rPr/>
            </w:pPr>
            <w:r>
              <w:rPr/>
              <w:t>“</w:t>
            </w:r>
            <w:r>
              <w:rPr>
                <w:rStyle w:val="Huge1"/>
                <w:rFonts w:cs="Times New Roman"/>
                <w:sz w:val="24"/>
                <w:szCs w:val="24"/>
              </w:rPr>
              <w:t>Gender equality is…a precondition for …building good governance.</w:t>
            </w:r>
            <w:r>
              <w:rPr/>
              <w:t>”</w:t>
              <w:tab/>
            </w:r>
          </w:p>
          <w:p>
            <w:pPr>
              <w:pStyle w:val="Normal"/>
              <w:jc w:val="right"/>
              <w:rPr/>
            </w:pPr>
            <w:r>
              <w:rPr>
                <w:rStyle w:val="Bodybold1"/>
                <w:rFonts w:cs="Times New Roman"/>
                <w:b w:val="false"/>
                <w:sz w:val="24"/>
                <w:szCs w:val="24"/>
              </w:rPr>
              <w:t>Kofi Annan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left="230" w:hanging="230"/>
              <w:rPr/>
            </w:pPr>
            <w:r>
              <w:rPr>
                <w:b/>
              </w:rPr>
              <w:t>Resource Sheet PUB5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“What is Title IX?”</w:t>
            </w:r>
          </w:p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b/>
              </w:rPr>
              <w:t>Resource Sheet PUB6</w:t>
            </w:r>
            <w:r>
              <w:rPr/>
              <w:t>, “New Debate – Should Boys Play on Girls’ Sports Teams?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PUB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character" w:styleId="Huge1">
    <w:name w:val="huge1"/>
    <w:basedOn w:val="DefaultParagraphFont"/>
    <w:qFormat/>
    <w:rPr>
      <w:rFonts w:ascii="Verdana" w:hAnsi="Verdana" w:cs="Verdana"/>
      <w:sz w:val="30"/>
      <w:szCs w:val="30"/>
    </w:rPr>
  </w:style>
  <w:style w:type="character" w:styleId="Bodybold1">
    <w:name w:val="bodybold1"/>
    <w:basedOn w:val="DefaultParagraphFont"/>
    <w:qFormat/>
    <w:rPr>
      <w:rFonts w:ascii="Verdana" w:hAnsi="Verdana" w:cs="Verdan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48:00Z</dcterms:created>
  <dc:creator>Millie</dc:creator>
  <dc:description/>
  <cp:keywords/>
  <dc:language>en-US</dc:language>
  <cp:lastModifiedBy>BCPS</cp:lastModifiedBy>
  <cp:lastPrinted>2008-08-04T16:46:00Z</cp:lastPrinted>
  <dcterms:modified xsi:type="dcterms:W3CDTF">2008-08-10T16:18:00Z</dcterms:modified>
  <cp:revision>7</cp:revision>
  <dc:subject/>
  <dc:title>Unit Overview</dc:title>
</cp:coreProperties>
</file>